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PROHLÁŠENÍ VLASTNÍKA 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OUSEDNÍCH NEMOVITOSTÍ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Já, níže podepsan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méno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říjmení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atum narození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Adresa: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color w:val="000000"/>
        </w:rPr>
        <w:t>prohlašuji</w:t>
      </w:r>
      <w:r>
        <w:rPr>
          <w:b w:val="false"/>
          <w:color w:val="000000"/>
        </w:rPr>
        <w:t xml:space="preserve">, že jsem byl seznámen o rekonstrukci oplocení na parcelním čísle </w:t>
      </w:r>
      <w:r>
        <w:rPr>
          <w:color w:val="000000"/>
        </w:rPr>
        <w:t xml:space="preserve"> . . . . . </w:t>
      </w:r>
      <w:r>
        <w:rPr>
          <w:b w:val="false"/>
          <w:color w:val="000000"/>
        </w:rPr>
        <w:t xml:space="preserve"> vedeném v katastrálním území města Svitav ve vlastnictví (JMÉNO, PŘÍJMENÍ, DATUM NAROZENÍ, BYDLIŠTĚ)</w:t>
        <w:tab/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edná se o provedení rekonstrukce oplocení:</w:t>
      </w:r>
      <w:r>
        <w:rPr>
          <w:color w:val="000000"/>
        </w:rPr>
        <w:t xml:space="preserve"> Na nový betonový základ budou vystaveny sloupky z betonových bloků do kterých bude vsazen železný kovaný plot. A výstavba zídky sousedící s parcelním číslem </w:t>
      </w:r>
      <w:r>
        <w:rPr>
          <w:b/>
          <w:color w:val="000000"/>
        </w:rPr>
        <w:t xml:space="preserve">. . . . . . . . . </w:t>
      </w:r>
    </w:p>
    <w:p>
      <w:pPr>
        <w:pStyle w:val="Normal"/>
        <w:rPr>
          <w:color w:val="000000"/>
        </w:rPr>
      </w:pPr>
      <w:r>
        <w:rPr>
          <w:color w:val="000000"/>
        </w:rPr>
        <w:t>Výstavba bude provedena na pozemku parcelního čísla</w:t>
      </w:r>
      <w:r>
        <w:rPr>
          <w:b/>
          <w:color w:val="000000"/>
        </w:rPr>
        <w:t xml:space="preserve"> . . . . . . . </w:t>
      </w:r>
      <w:r>
        <w:rPr>
          <w:color w:val="000000"/>
        </w:rPr>
        <w:t xml:space="preserve">  v katastru města Svitav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 svým podpisem </w:t>
      </w:r>
      <w:r>
        <w:rPr>
          <w:b/>
          <w:color w:val="000000"/>
        </w:rPr>
        <w:t>souhlasím</w:t>
      </w:r>
      <w:r>
        <w:rPr>
          <w:color w:val="000000"/>
        </w:rPr>
        <w:t xml:space="preserve"> s výše uvedeným záměrem vlastníka nemovitos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V________ dne: . . . . . . . . . . . . . . . . . . 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Podpis: . . . . . . . . . . . . . . . . .  . . .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TE275F370t00">
    <w:altName w:val="TT E 27 5 F 37 0t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Arial"/>
      <w:b/>
      <w:bCs/>
      <w:kern w:val="2"/>
      <w:sz w:val="48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">
    <w:name w:val="ART"/>
    <w:basedOn w:val="Normal"/>
    <w:qFormat/>
    <w:pPr>
      <w:jc w:val="right"/>
    </w:pPr>
    <w:rPr>
      <w:b/>
      <w:sz w:val="36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71"/>
    </w:pPr>
    <w:rPr>
      <w:rFonts w:ascii="TTE275F370t00;TT E 27 5 F 37 0t" w:hAnsi="TTE275F370t00;TT E 27 5 F 37 0t" w:cs="TTE275F370t00;TT E 27 5 F 37 0t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7:00Z</dcterms:created>
  <dc:creator>Pepa</dc:creator>
  <dc:description/>
  <cp:keywords/>
  <dc:language>en-US</dc:language>
  <cp:lastModifiedBy>Viktor Holas</cp:lastModifiedBy>
  <dcterms:modified xsi:type="dcterms:W3CDTF">2016-10-08T12:36:00Z</dcterms:modified>
  <cp:revision>22</cp:revision>
  <dc:subject/>
  <dc:title>Helena Laštovičková</dc:title>
</cp:coreProperties>
</file>